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980"/>
        <w:gridCol w:w="660"/>
        <w:gridCol w:w="1540"/>
        <w:gridCol w:w="2200"/>
        <w:gridCol w:w="220"/>
        <w:gridCol w:w="2200"/>
        <w:gridCol w:w="1100"/>
        <w:gridCol w:w="1210"/>
        <w:gridCol w:w="1210"/>
      </w:tblGrid>
      <w:tr>
        <w:trPr>
          <w:trHeight w:val="27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om – To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0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g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M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H+MM</w:t>
            </w:r>
          </w:p>
        </w:tc>
      </w:tr>
      <w:tr>
        <w:trPr>
          <w:trHeight w:val="67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. Rwy: 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. Hdg: 117 deg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. Alt: 5500f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t Elev: 111 ft MSL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ko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J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kodate, Jap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ashibet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JC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ashibet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OTE: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>Written descriptions included here are complete in themselves and do not require the use of FS Navigator to complete the fligh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arture.</w:t>
            </w:r>
          </w:p>
          <w:p>
            <w:pPr>
              <w:pStyle w:val="BodyText2"/>
              <w:rPr/>
            </w:pPr>
            <w:r>
              <w:rPr/>
              <w:t>Before departure, tune NAV1 to HWE VOR/DME, 112.30, R-06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Fix 01.  Depart RWY 12 (117).  Maintain RWY heading at 120 kts and 500 FPM for about 2 minutes to about 1,000 feet MSL. Then turn left to course 040……………………………………….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Fix2.  Continue on course 040 and climb at 120 kts and 500 FPM.  When the waypoint is reached, indicated by the NAV1 OBI centering, turn right to course 069………..……….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Rou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 OBE VOR/DME. Continue on course 069 and continue climb to, and maintain, 5,500 feet MSL .  Tune NAV1 to OBE VOR/DME, 109.65, R-069.  When the waypoint is reached, indicated by the NAV1 flag changing from IB to OB, turn left to course 064…………………..………………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TION:  Maintain altitude at 5,500 feet MSL minimum.  There is a ridge at about 20 nm from OBE VOR/DME that rises to about 5,000 feet MS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Fix 03.  Continue on course 064.  Retune NAV1 to NSE VOR/DME, 115.60, R-064.  Fly IB on NAV1 R-064 until NAV1 DME reads about 20.0 nm, then slow to 120 kts and begin descent at 500 FPM to 1,900 feet MSL.  Tune ADF to NDB NS, 256.00 ……………………………………..…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Fix 04.  Continue on course 064 and descent to, and maintain, 1,900 feet MSL.  When NAV1 indicates 15 nm, turn left to course 045 and track to NDB NS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NDB NS.  Tune NAV1 to ILS/GS INS 8, 110.30, R-079.  Maintain 120 kts, 1,900 feet MSL and course 045 until localizer is intercepted, indicated by the NAV1 OBI centering.  Turn right to course 079 ……………………………………….……………………………………………………….…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ro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Fix 05.  Maintain course 079 and 1,900 feet MSL until the ILS INS 8 glide slope is intercepted, indicated by the glide slope indicator in NAV1 centering……………………………………………………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w to 85 kts and begin the final descent to Hakodate…..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UTION:  If directed by ATC to RWY 26 to land, the RWY 26 ILS is a back course appro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Nakashibetsu APT RWY 8 (079)  Length – 6,552 ft. Width – 148 ft. Surface – Asphal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0+0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ight N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6-02-3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rrival Airport Elev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3 ft MSL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. Fuel Recommended: 2000 lbs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 totals for this flight&gt;&gt;&gt;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15.8  n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+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08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50:00Z</dcterms:created>
  <dc:creator> </dc:creator>
  <dc:description/>
  <dc:language>en-US</dc:language>
  <cp:lastModifiedBy>Roger L. Knott</cp:lastModifiedBy>
  <cp:lastPrinted>2003-10-10T07:36:00Z</cp:lastPrinted>
  <dcterms:modified xsi:type="dcterms:W3CDTF">2003-10-10T11:42:00Z</dcterms:modified>
  <cp:revision>27</cp:revision>
  <dc:subject/>
  <dc:title>From - To</dc:title>
</cp:coreProperties>
</file>